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cs="Book Antiqua" w:ascii="Book Antiqua" w:hAnsi="Book Antiqua"/>
          <w:sz w:val="36"/>
          <w:szCs w:val="36"/>
          <w:lang w:val="en-US"/>
        </w:rPr>
        <w:t>AT THE RESTAURANT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  <w:gridCol w:w="4859"/>
      </w:tblGrid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Waiter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Customer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afternoon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od afternoon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o you have a reservation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, I do. A table for me, pleas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o you want a smoking or non-smoking area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prefer a non-smoking area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ome this way, pleas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re you ready to order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, I am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would you like for the starter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would like an onion soup and a tomato salad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would you like to drink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would like red wine and mineral water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would you like for the main course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would like a Spanish omelette for the main cours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ere you ar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anks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would you like for dessert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would like an apple pie and a vanilla milkshak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ere you ar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anks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ould you like anything else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. I would like a coffee, pleas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size? Regular or small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prefer it small, pleas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ere you ar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hanks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an I have the bill?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ere you ar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ow much is it?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t’s 70.25 pounds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orry, how much?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t’s 70.25 poun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Do you want to pay in cash or by credit card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By credit card. Do you take American Express?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, of cours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ere you ar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ould I make a reservation for my birthday?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ow interesting. When is your birthday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My birthday is on Saturday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, of cour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at time is it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t’s at six o’clock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ould you like a birthday cake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, of cours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Any particular flavor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 would like a chocolate cake with cream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How many people is it for?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For twenty-nine peopl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Yes, of course. See you on Saturday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Goodbye.</w:t>
            </w:r>
          </w:p>
        </w:tc>
      </w:tr>
      <w:tr>
        <w:trPr/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Goodbye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cs="Book Antiqua" w:ascii="Book Antiqua" w:hAnsi="Book Antiqua"/>
          <w:sz w:val="36"/>
          <w:szCs w:val="36"/>
          <w:lang w:val="en-US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4:00Z</dcterms:created>
  <dc:creator>r</dc:creator>
  <dc:description/>
  <cp:keywords/>
  <dc:language>en-US</dc:language>
  <cp:lastModifiedBy> </cp:lastModifiedBy>
  <dcterms:modified xsi:type="dcterms:W3CDTF">2014-05-22T09:24:00Z</dcterms:modified>
  <cp:revision>2</cp:revision>
  <dc:subject/>
  <dc:title/>
</cp:coreProperties>
</file>